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hursday, May 14, 2015; 9:30 a.m. – 4:00 p.m.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</w:rPr>
        <w:t xml:space="preserve">Meeting Number: </w:t>
      </w:r>
      <w:r>
        <w:rPr>
          <w:sz w:val="22"/>
          <w:szCs w:val="22"/>
        </w:rPr>
        <w:t xml:space="preserve"> 624 632 173  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Meeting Password: PR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018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496"/>
        <w:gridCol w:w="6254"/>
        <w:gridCol w:w="270"/>
        <w:gridCol w:w="1710"/>
        <w:gridCol w:w="18"/>
      </w:tblGrid>
      <w:tr>
        <w:trPr/>
        <w:tc>
          <w:tcPr>
            <w:tcW w:w="2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840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16, 2015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543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 xml:space="preserve">3. 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AC and Board Reports 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405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ject Update and Summary of Project Priority List (PPL) Activity to Date 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552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62, Proxy Energy Offer Curv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79, ONOPTOUT for RUC Given After the Adjustment Period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681, Clarifications to Dynamic Ratings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86, Changing the IRR Forecast from Next 48 Hours to Next 168 Hour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87, Required Telemetry for Operational Awareness and PDCWG Analysis*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688, Black Start Services Testing Clarifications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90, Incorporation of Creditworthiness Standards into Protocols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Pending Project Priorities (Possible Vote)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s (Vote)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698, Clarifications to NPRR595, RRS Load Resource Treatment In ORDC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R785, Update RTL calculation to include Real-Time Reserve Price Adder based components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90, Clarification of Resource Definitions and Resource Registration of Self-Serve Generators for Reliability Purpos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62, Subsynchronous Resonanc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38, Revisions to Certain Price Components of EAL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641, Season Definition Change for Switchable Resources Reporting Unavailable Capacity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49, Lost Opportunity Payments for HDL Manual Overrid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50, Clarification of Real-Time Telemetry for Split Generation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63, Ancillary Service Insufficiency Actions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67, Ancillary Service Redesig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80, Allow QSEs to Self-Arrange AS Quantities Greater Than Their AS Obligation - URGENT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684, Remove Annual RUC Impact Report Requirement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85, Change Criteria for Resource Opportunity Outag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89, Settlement of Ancillary Service Assignment in Real-Time Operations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91, Alignment of Protocols with NERC Reliability Standard,  BAL-001-TRE-1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92, Removal of MIS Posting Requirement of DAM Credit Parameters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93, Incorporation of “Threshold Values for Competitive Constraint Test” into the Protocols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94, Non-Spin Schedule Requirements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95, Posting and Notice Requirements for Notifications of Suspension of Operations and Notifications of Change of Generation Resource Designation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96, Price Correction Process Following a SCED Failure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97, Disclosure of Protected Information for Research and  Coordination Purposes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98, Clarifications to NPRR595, RRS Load Resource Treatment In ORDC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99, Energy Offer Curve Caps for Make-Whole Calculations for Resource Type Other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00, Utilizing Actual Fuel Costs in Startup Offer Caps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01, As-Built Clarification of NPRR589, Ancillary Service Offers in the Supplemental Ancillary Services Market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02, Flexible Accounts, Payment of Invoices, and Disposition of Interest on Cash Collateral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12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NPRR703, Clarification of Disclosure Requirements for GINR Study Information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530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ice of Withdrawal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75, Modifications for ERS Estimates in Calculating Future Planning Reserves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530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530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360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ture PRS Meeting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11, 2015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16, 2015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468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Open Action Items from Previous Meeting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353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rPr/>
            </w:pPr>
            <w:r>
              <w:rPr>
                <w:sz w:val="22"/>
                <w:szCs w:val="22"/>
              </w:rPr>
              <w:t>SCR755, ERCOT.com Website Enhancements  (Parking Deck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U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800" w:right="180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3:27:00Z</dcterms:created>
  <dc:creator>ROS 091108</dc:creator>
  <dc:description/>
  <cp:keywords/>
  <dc:language>en-US</dc:language>
  <cp:lastModifiedBy>Albracht, Brittney</cp:lastModifiedBy>
  <cp:lastPrinted>2015-05-05T08:06:00Z</cp:lastPrinted>
  <dcterms:modified xsi:type="dcterms:W3CDTF">2015-05-07T21:16:00Z</dcterms:modified>
  <cp:revision>4</cp:revision>
  <dc:subject/>
  <dc:title>1</dc:title>
</cp:coreProperties>
</file>